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ป้องกันและปราบปรามการทุจริตประพฤติมิชอบ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1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ความสำเร็จของการดำเนินการตามมาตรการป้องกันและปราบปรามการทุจริตและประพฤติมิชอบ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ลขานุการกรม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ต่อ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1102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มุทิตา  เลิศลักษณาพ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>2214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mutita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งานเลขานุการกรม</w:t>
            </w:r>
          </w:p>
        </w:tc>
      </w:tr>
    </w:tbl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ร้อยละ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ะแน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>/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ความสำเร็จของการดำเนินการตามมาตรการป้องกันและปราบปรามการทุจริตและประพฤติ  มิชอบ พิจารณาจากความก้าวหน้าของขั้นตอนการดำเนินงานตามเป้าหมายแต่ละระดับ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jc w:val="center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  <w:t xml:space="preserve">- </w:t>
      </w:r>
      <w:r>
        <w:rPr>
          <w:rFonts w:ascii="Angsana New" w:hAnsi="Angsana New" w:cs="Angsana New"/>
          <w:spacing w:val="-4"/>
          <w:sz w:val="28"/>
          <w:sz w:val="28"/>
        </w:rPr>
        <w:t xml:space="preserve">ไม่มี  </w:t>
      </w:r>
      <w:r>
        <w:rPr>
          <w:rFonts w:cs="Angsana New" w:ascii="Angsana New" w:hAnsi="Angsana New"/>
          <w:spacing w:val="-4"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cs="Angsana New" w:ascii="Angsana New" w:hAnsi="Angsana New"/>
          <w:b/>
          <w:bCs/>
          <w:spacing w:val="-4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6966"/>
        <w:gridCol w:w="1457"/>
      </w:tblGrid>
      <w:tr>
        <w:trPr>
          <w:tblHeader w:val="true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jc w:val="center"/>
              <w:rPr>
                <w:rFonts w:cs="Angsana New"/>
                <w:spacing w:val="-24"/>
              </w:rPr>
            </w:pPr>
            <w:r>
              <w:rPr>
                <w:rFonts w:cs="Angsana New"/>
              </w:rPr>
              <w:t>.</w:t>
            </w:r>
            <w:r>
              <w:rPr>
                <w:rFonts w:cs="Angsana New"/>
                <w:spacing w:val="-24"/>
              </w:rPr>
              <w:t>ระดับขั้น</w:t>
            </w:r>
          </w:p>
        </w:tc>
        <w:tc>
          <w:tcPr>
            <w:tcW w:w="6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สถานะความสำเร็จ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3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คะแนน</w:t>
            </w:r>
          </w:p>
        </w:tc>
      </w:tr>
      <w:tr>
        <w:trPr>
          <w:trHeight w:val="2136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6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5"/>
              </w:numPr>
              <w:tabs>
                <w:tab w:val="clear" w:pos="720"/>
                <w:tab w:val="left" w:pos="1492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ศช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ัดตั้งศูนย์ราชการใสสะอาดโดยสำนักงาน ก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ป็นที่ปรึกษ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9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ส่งเสริมด้านคุณธรรม จริยธรรม และให้ความรู้เกี่ยวกับภัยของการทุจริตคอรัปชัน โดยสำนักงาน 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จะเป็นผู้ให้คำปรึกษา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สร้างเครือข่าย หน่วยงานใสสะอาด เชื่อมโยงระหว่างหน่วยงานในสังกัดเดียวกัน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left" w:pos="432" w:leader="none"/>
                <w:tab w:val="left" w:pos="792" w:leader="none"/>
                <w:tab w:val="left" w:pos="1492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6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ระบบรับฟังข้อร้องเรียนเกี่ยวกับการทุจริตของหน่วยงาน ตอบรับข้อร้องเรียน รวมทั้งจัดทำแบบสอบถาม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6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252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นำข้อมูลที่ได้จากการร้องเรียนและการสอบถามขั้นตอน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มาใช้ในการทบทวนมาตรการหรือวางแนวทาง หรือมีมาตรการเพื่อป้องกันการทุจริตและประพฤติมิชอบอย่างอื่น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6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ปฏิบัติตามแผน หรือ มาตรการในขั้นตอนที่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แล้วเสร็จครบถ้วน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6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ิดตามประเมินผลการปฏิบัติตามแผน จัดทำรายงานประเมินความสำเร็จของแผน และผลสำเร็จโดยรวม โดยมีการสื่อสารกับบุคคลภายในและภายนอก รวมทั้งมีการส่งเสริมด้านคุณธรรมและจริยธรรมให้กับข้าราชการและประชาชน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 xml:space="preserve">ไม่มี  </w:t>
      </w:r>
      <w:r>
        <w:rPr>
          <w:rFonts w:cs="Angsana New" w:ascii="Angsana New" w:hAnsi="Angsana New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นักงานเลขานุการกร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sz w:val="28"/>
          <w:sz w:val="28"/>
        </w:rPr>
        <w:t>หน่วยตรวจสอบภายใน สศช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340"/>
        <w:gridCol w:w="2077"/>
      </w:tblGrid>
      <w:tr>
        <w:trPr/>
        <w:tc>
          <w:tcPr>
            <w:tcW w:w="5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</w:rPr>
              <w:t>จัดตั้งศูนย์ประสานราชการใสสะอา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381" w:hRule="atLeast"/>
        </w:trPr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</w:rPr>
              <w:t>มีคณะทำงานประจำศูนย์ประสานราชการใสสะอา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381" w:hRule="atLeast"/>
        </w:trPr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การจัดทำแผนกลยุทธ์หน่วยงานใสสะอา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381" w:hRule="atLeast"/>
        </w:trPr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การรายงานผลการสร้างราชการใสสะอา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381" w:hRule="atLeast"/>
        </w:trPr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การสร้างเครือข่ายราชการใสสะอา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381" w:hRule="atLeast"/>
        </w:trPr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การจัดตั้งศูนย์รับเรื่องราวร้องทุกข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381" w:hRule="atLeast"/>
        </w:trPr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ีการจัดวางระบบรับเรื่องราวร้องทุกข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381" w:hRule="atLeast"/>
        </w:trPr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การติดตามประเมินผล เพื่อจัดทำแผน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มาตรการ</w:t>
            </w:r>
            <w:r>
              <w:rPr>
                <w:rFonts w:ascii="Angsana New" w:hAnsi="Angsana New" w:cs="Angsana New"/>
              </w:rPr>
              <w:t>ป้องกันและปราบปรามการทุจริตและประพฤติมิชอบ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59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สำนักงานฯ ได้มีคำสั่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ที่ </w:t>
            </w:r>
            <w:r>
              <w:rPr>
                <w:rFonts w:cs="Angsana New" w:ascii="Angsana New" w:hAnsi="Angsana New"/>
              </w:rPr>
              <w:t>355</w:t>
            </w:r>
            <w:r>
              <w:rPr>
                <w:rFonts w:cs="Angsana New" w:ascii="Angsana New" w:hAnsi="Angsana New"/>
                <w:lang w:val="th-TH"/>
              </w:rPr>
              <w:t xml:space="preserve">    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 xml:space="preserve">ลงวันที่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>เรื่องจัดตั้งศูนย์ประสานราชการใสสะอาดและมีคณะทำงานประจำศูนย์ประสานราชการใสสะอา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มีผู้บริหารที่รับผิดชอบเรื่องศูนย์ราชการใสสะอาด</w:t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การตั้งศูนย์ราชการใสสะอาด และแต่งตั้งคณะทำงานประจำศูนย์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หน่วยงานที่รับผิดชอบในการดำเนินการเกี่ยวกับการป้องกันและปราบปรามการทุจริตและประพฤติมิชอบ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47</w:t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28 </w:t>
            </w:r>
            <w:r>
              <w:rPr>
                <w:rFonts w:ascii="Angsana New" w:hAnsi="Angsana New" w:cs="Angsana New"/>
              </w:rPr>
              <w:t>มี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ฯ โดยคณะทำงานประจำศูนย์ราชการใสสะอาด ได้ดำเนินการจัดทำแผนกลยุทธ์ราชการใสสะอาด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47 - 25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แผนกลยุทธ์ราชการใสสะอาด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47 - 25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นักงานฯ โดยคณะทำงานประจำศูนย์ราชการใสสะอาด ได้ดำเนินการจัดทำรายงานผลการดำเนินงานการสร้างราชการใสสะอาด ประจำปี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รายงานผลการดำเนินงานการสร้างราชการใสสะอาด ประจำปี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8 </w:t>
            </w:r>
            <w:r>
              <w:rPr>
                <w:rFonts w:ascii="Angsana New" w:hAnsi="Angsana New" w:cs="Angsana New"/>
              </w:rPr>
              <w:t>มี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ฯ ได้จัดให้มีเครือข่ายหน่วยงานใสสะอาด โดยมีผู้แทนจากสำนักฯ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อ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ลุ่มงา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เครือข่ายหน่วยงาน          ใสสะอา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 xml:space="preserve">28 </w:t>
            </w:r>
            <w:r>
              <w:rPr>
                <w:rFonts w:ascii="Angsana New" w:hAnsi="Angsana New" w:cs="Angsana New"/>
              </w:rPr>
              <w:t>มี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นักงานฯ ได้ดำเนินการจัดตั้งศูนย์รับข้อร้องเรียน โดยให้มีคณะทำงานประจำศูนย์ประกอบด้วยเจ้าหน้าที่จาก หน่วยงานตรวจสอบภายใ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คน และฝ่ายการเจ้าหน้าที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น และจัดให้มีกล่องรับข้อร้องเรียนจำนว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กล่อ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ศูนย์รับข้อร้องเรียน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ทีมงานประจำศูนย์รับข้อร้องเรียน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ล่องรับข้อร้องเรีย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 xml:space="preserve">28 </w:t>
            </w:r>
            <w:r>
              <w:rPr>
                <w:rFonts w:ascii="Angsana New" w:hAnsi="Angsana New" w:cs="Angsana New"/>
              </w:rPr>
              <w:t>มี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ฯ ได้จัดวางระบบรับข้อร้องเรียน โดยมีการกำหนดขั้นตอน วิธีการปฏิบัติ การติดตามประเมินผล และการกำหนดแผ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มาตรการ ป้องกันและปราบปรามการทุจริตและประพฤติมิชอบ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ระบบรับข้อร้องเรียนที่เป็นธรรมและโปร่งใ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พค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</w:rPr>
              <w:t>48</w:t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ต้นมา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ได้ดำเนินการจัดตั้งกล่องรับข้อร้องเรียนจำนว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กล่อง โดยได้ตั้งไว้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แห่ง คือ ฝ่ายการเจ้าหน้าที่ สศช</w:t>
            </w:r>
            <w:r>
              <w:rPr>
                <w:rFonts w:cs="Angsana New" w:ascii="Angsana New" w:hAnsi="Angsana New"/>
              </w:rPr>
              <w:t xml:space="preserve">. </w:t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้องสมุดสุริยานุวัตร  และหน่วยตรวจสอบภายใ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ล่องรับข้อร้องเรีย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กย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ฝ่ายการเจ้าหน้าที่และทีมงานประชาสัมพันธ์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ได้ร่วมกันออกแบบสอบถามราชการใสสะอา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แบบสอบถามราชการ             ใสสะอา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380" w:hRule="atLeast"/>
        </w:trPr>
        <w:tc>
          <w:tcPr>
            <w:tcW w:w="95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ผนกลยุทธ์ราชการใสสะอาด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2547-2550 (</w:t>
            </w:r>
            <w:r>
              <w:rPr>
                <w:rFonts w:ascii="Angsana New" w:hAnsi="Angsana New" w:cs="Angsana New"/>
              </w:rPr>
              <w:t xml:space="preserve">ปรับปรุงเพิ่มเติมปี </w:t>
            </w:r>
            <w:r>
              <w:rPr>
                <w:rFonts w:cs="Angsana New" w:ascii="Angsana New" w:hAnsi="Angsana New"/>
              </w:rPr>
              <w:t>2548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สำรวจความคิดเห็นราชการใสสะอาด 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สำรวจความคิดเห็นเรื่องราชการใสสะอา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ศูนย์รับข้อร้องเรียน โดยให้มีคณะทำงานประจำศูนย์ฯ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ะบบรับข้อร้องเรียน โดยมีการกำหนดขั้นตอน วิธีการปฏิบัติ การติดตามประเมินผล และการกำหนดแผ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มาตรการ ป้องกันและปราบปรามการทุจริตและประพฤติมิชอบของ สศช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รายงานสรุปการดำเนินการตามแผนราชการใสสะอาดประจำปี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380" w:hRule="atLeast"/>
        </w:trPr>
        <w:tc>
          <w:tcPr>
            <w:tcW w:w="9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ตรงตามเวลา      </w:t>
            </w:r>
          </w:p>
        </w:tc>
      </w:tr>
      <w:tr>
        <w:trPr>
          <w:trHeight w:val="380" w:hRule="atLeast"/>
        </w:trPr>
        <w:tc>
          <w:tcPr>
            <w:tcW w:w="9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ascii="Angsana New" w:hAnsi="Angsana New" w:cs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eastAsia="Angsana New" w:cs="Angsana New" w:ascii="Angsana New" w:hAnsi="Angsana New"/>
                <w:sz w:val="28"/>
                <w:lang w:val="th-TH"/>
              </w:rPr>
              <w:t xml:space="preserve">             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ผู้บริหาร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ด้ให้ความสำคัญในเรื่องการ</w:t>
            </w:r>
            <w:r>
              <w:rPr>
                <w:rFonts w:ascii="Angsana New" w:hAnsi="Angsana New" w:cs="Angsana New"/>
              </w:rPr>
              <w:t>ป้องกันและปราบปรามการทุจริตและประพฤติมิชอบของ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โดยท่านเลขาธิการได้เป็นผู้อำนวยการศูนย์ประสานราชการใสสะอาด โดยได้มอบหมายให้ นางเพ็ญจา อ่อนชิต  ที่ปรึกษานโยบายและแผน   เป็นรองผู้อำนวยการศูนย์ประสานราชการใสสะอาด และได้แต่งตั้งให้เลขานุการกรมเป็นผู้จัดการศูนย์ประสานราชการใสสะอาด และมีคณะทำงานประจำศูนย์ประสานราชการใสสะอาด โดยให้มีหน้าที่ความรับผิดชอบ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ด้าน ดังนี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านด้านปรับปรุงประสิทธิภาพและวิธี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านด้านส่งเสริมแผนสร้างราชการใสสะอาดและจริยธรร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านด้านตรวจสอบความโปร่งใสและประเมินความใสสะอาด</w:t>
            </w:r>
          </w:p>
        </w:tc>
      </w:tr>
      <w:tr>
        <w:trPr/>
        <w:tc>
          <w:tcPr>
            <w:tcW w:w="9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ไม่มี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640"/>
      </w:tblGrid>
      <w:tr>
        <w:trPr/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ประชุมคณะทำงานประจำศูนย์ประสานราชการใสสะอาด ครั้งที่ </w:t>
            </w:r>
            <w:r>
              <w:rPr>
                <w:rFonts w:cs="Angsana New" w:ascii="Angsana New" w:hAnsi="Angsana New"/>
              </w:rPr>
              <w:t xml:space="preserve">1/2548 </w:t>
            </w:r>
            <w:r>
              <w:rPr>
                <w:rFonts w:ascii="Angsana New" w:hAnsi="Angsana New" w:cs="Angsana New"/>
              </w:rPr>
              <w:t xml:space="preserve">ลงวันที่ </w:t>
            </w:r>
            <w:r>
              <w:rPr>
                <w:rFonts w:cs="Angsana New" w:ascii="Angsana New" w:hAnsi="Angsana New"/>
              </w:rPr>
              <w:t xml:space="preserve">28 </w:t>
            </w:r>
            <w:r>
              <w:rPr>
                <w:rFonts w:ascii="Angsana New" w:hAnsi="Angsana New" w:cs="Angsana New"/>
              </w:rPr>
              <w:t xml:space="preserve">มีนาคม  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ประชุมคณะทำงานประจำศูนย์ประสานราชการใสสะอาด 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2/2548 </w:t>
            </w:r>
            <w:r>
              <w:rPr>
                <w:rFonts w:ascii="Angsana New" w:hAnsi="Angsana New" w:cs="Angsana New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ผนกลยุทธ์ราชการใสสะอาด 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>. 2547-2550(</w:t>
            </w:r>
            <w:r>
              <w:rPr>
                <w:rFonts w:ascii="Angsana New" w:hAnsi="Angsana New" w:cs="Angsana New"/>
                <w:lang w:val="th-TH"/>
              </w:rPr>
              <w:t xml:space="preserve">ปรับปรุงเพิ่มเติมปี </w:t>
            </w:r>
            <w:r>
              <w:rPr>
                <w:rFonts w:cs="Angsana New" w:ascii="Angsana New" w:hAnsi="Angsana New"/>
                <w:lang w:val="th-TH"/>
              </w:rPr>
              <w:t>2548)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สรุปผลการดำเนินงานตามแผนราชการใสสะอาดประจำปี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ภาพกล่องรับข้อร้องเรียน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รุปผลสำรวจความคิดเห็นเรื่องราชการใสสะอาด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ะบบรับข้อร้องเรียน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59" w:right="1111" w:gutter="0" w:header="709" w:top="1525" w:footer="926" w:bottom="98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MS Sans Serif">
    <w:altName w:val="Arial"/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-187960</wp:posOffset>
          </wp:positionV>
          <wp:extent cx="800100" cy="375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29400</wp:posOffset>
              </wp:positionH>
              <wp:positionV relativeFrom="paragraph">
                <wp:posOffset>-153035</wp:posOffset>
              </wp:positionV>
              <wp:extent cx="546735" cy="4495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52"/>
                              <w:szCs w:val="5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35.4pt;mso-wrap-distance-left:0pt;mso-wrap-distance-right:0pt;mso-wrap-distance-top:0pt;mso-wrap-distance-bottom:0pt;margin-top:-12.05pt;mso-position-vertical-relative:text;margin-left:52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52"/>
                        <w:szCs w:val="5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i/>
                        <w:iCs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t>100</w: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552450"/>
              <wp:effectExtent l="0" t="76200" r="7620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Normal"/>
                            <w:spacing w:lineRule="exact" w:line="340"/>
                            <w:jc w:val="right"/>
                            <w:rPr/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</w:rPr>
                            <w:t>(</w:t>
                          </w: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  <w:sz w:val="28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</w:rPr>
                            <w:t>2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</w:rPr>
                            <w:t>)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49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in,0.1in,0in">
                <w:txbxContent>
                  <w:p>
                    <w:pPr>
                      <w:pStyle w:val="Normal"/>
                      <w:jc w:val="center"/>
                      <w:rPr>
                        <w:rFonts w:ascii="Angsana New" w:hAnsi="Angsana New" w:cs="Angsana New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Normal"/>
                      <w:spacing w:lineRule="exact" w:line="340"/>
                      <w:jc w:val="right"/>
                      <w:rPr/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</w:rPr>
                      <w:t>(</w:t>
                    </w: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  <w:sz w:val="28"/>
                      </w:rPr>
                      <w:t xml:space="preserve">มิติที่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</w:rPr>
                      <w:t>2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b/>
        <w:b/>
        <w:bCs/>
        <w:i/>
        <w:i/>
        <w:iCs/>
        <w:sz w:val="32"/>
        <w:szCs w:val="32"/>
      </w:rPr>
    </w:pPr>
    <w:r>
      <w:rPr>
        <w:b/>
        <w:b/>
        <w:bCs/>
        <w:i/>
        <w:i/>
        <w:iCs/>
        <w:sz w:val="32"/>
        <w:sz w:val="32"/>
        <w:szCs w:val="32"/>
      </w:rPr>
      <w:t>รอบระยะเวลา</w:t>
    </w:r>
    <w:r>
      <w:rPr>
        <w:rFonts w:cs="Times New Roman"/>
        <w:b/>
        <w:b/>
        <w:bCs/>
        <w:i/>
        <w:i/>
        <w:iCs/>
        <w:sz w:val="32"/>
        <w:sz w:val="32"/>
        <w:szCs w:val="32"/>
      </w:rPr>
      <w:t xml:space="preserve"> </w:t>
    </w:r>
    <w:r>
      <w:rPr>
        <w:b/>
        <w:bCs/>
        <w:i/>
        <w:iCs/>
        <w:sz w:val="32"/>
        <w:szCs w:val="32"/>
      </w:rPr>
      <w:t xml:space="preserve">12 </w:t>
    </w:r>
    <w:r>
      <w:rPr>
        <w:b/>
        <w:b/>
        <w:bCs/>
        <w:i/>
        <w:i/>
        <w:iCs/>
        <w:sz w:val="32"/>
        <w:sz w:val="32"/>
        <w:szCs w:val="32"/>
      </w:rPr>
      <w:t>เดือ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302" w:leader="none"/>
      </w:tabs>
      <w:ind w:left="540" w:firstLine="720"/>
      <w:outlineLvl w:val="6"/>
    </w:pPr>
    <w:rPr>
      <w:rFonts w:ascii="Angsana New" w:hAnsi="Angsana New" w:cs="Angsana Ne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4" w:color="000000"/>
        <w:left w:val="single" w:sz="12" w:space="12" w:color="000000"/>
        <w:bottom w:val="single" w:sz="12" w:space="0" w:color="000000"/>
        <w:right w:val="single" w:sz="12" w:space="6" w:color="000000"/>
      </w:pBdr>
      <w:ind w:left="142" w:right="-45" w:hanging="0"/>
      <w:outlineLvl w:val="7"/>
    </w:pPr>
    <w:rPr>
      <w:rFonts w:ascii="Angsana New" w:hAnsi="Angsana New" w:cs="Angsana New"/>
      <w:b/>
      <w:bCs/>
      <w:spacing w:val="-4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2" w:leader="none"/>
      </w:tabs>
      <w:ind w:left="360" w:hanging="0"/>
      <w:jc w:val="both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ngsana New" w:hAnsi="Angsana New" w:eastAsia="Times New Roman" w:cs="Angsana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s" w:hAnsi="Angsana News" w:cs="Angsana New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0" w:leader="none"/>
        <w:tab w:val="left" w:pos="10302" w:leader="none"/>
      </w:tabs>
      <w:spacing w:before="120" w:after="0"/>
    </w:pPr>
    <w:rPr>
      <w:rFonts w:ascii="Angsana New" w:hAnsi="Angsana New" w:cs="Angsan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UPC" w:hAnsi="AngsanaUPC" w:cs="AngsanaUPC"/>
      <w:b/>
      <w:bCs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Caption"/>
    <w:next w:val="Contents1"/>
    <w:qFormat/>
    <w:pPr/>
    <w:rPr>
      <w:rFonts w:ascii="Angsana New" w:hAnsi="Angsana New" w:cs="Angsana New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ofFigures">
    <w:name w:val="Table of Figures"/>
    <w:basedOn w:val="Contents1"/>
    <w:next w:val="Normal"/>
    <w:qFormat/>
    <w:pPr/>
    <w:rPr>
      <w:rFonts w:ascii="AngsanaUPC" w:hAnsi="AngsanaUPC" w:cs="AngsanaUPC"/>
      <w:sz w:val="32"/>
    </w:rPr>
  </w:style>
  <w:style w:type="paragraph" w:styleId="Style21">
    <w:name w:val="Style2"/>
    <w:basedOn w:val="Contents1"/>
    <w:qFormat/>
    <w:pPr/>
    <w:rPr>
      <w:rFonts w:ascii="AngsanaUPC" w:hAnsi="AngsanaUPC" w:cs="AngsanaUPC"/>
      <w:sz w:val="32"/>
    </w:rPr>
  </w:style>
  <w:style w:type="paragraph" w:styleId="Style31">
    <w:name w:val="Style3"/>
    <w:basedOn w:val="Contents1"/>
    <w:next w:val="Style11"/>
    <w:qFormat/>
    <w:pPr/>
    <w:rPr/>
  </w:style>
  <w:style w:type="paragraph" w:styleId="Style41">
    <w:name w:val="Style4"/>
    <w:basedOn w:val="Caption"/>
    <w:qFormat/>
    <w:pPr>
      <w:keepNext w:val="true"/>
    </w:pPr>
    <w:rPr>
      <w:szCs w:val="32"/>
    </w:rPr>
  </w:style>
  <w:style w:type="paragraph" w:styleId="Style5">
    <w:name w:val="Style5"/>
    <w:basedOn w:val="Caption"/>
    <w:qFormat/>
    <w:pPr>
      <w:keepNext w:val="true"/>
    </w:pPr>
    <w:rPr/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</w:rPr>
  </w:style>
  <w:style w:type="paragraph" w:styleId="BlockText">
    <w:name w:val="Block Text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/>
      <w:color w:val="FF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" w:leader="none"/>
        <w:tab w:val="left" w:pos="792" w:leader="none"/>
      </w:tabs>
      <w:ind w:left="432" w:hanging="0"/>
      <w:jc w:val="both"/>
    </w:pPr>
    <w:rPr>
      <w:rFonts w:ascii="Angsana New" w:hAnsi="Angsana New" w:cs="Angsana New"/>
      <w:sz w:val="2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9:44:00Z</dcterms:created>
  <dc:creator>IT-Center</dc:creator>
  <dc:description/>
  <cp:keywords/>
  <dc:language>en-US</dc:language>
  <cp:lastModifiedBy>IT-Center</cp:lastModifiedBy>
  <cp:lastPrinted>2005-10-28T17:06:00Z</cp:lastPrinted>
  <dcterms:modified xsi:type="dcterms:W3CDTF">2005-10-28T11:00:00Z</dcterms:modified>
  <cp:revision>3</cp:revision>
  <dc:subject/>
  <dc:title>เรื่อง</dc:title>
</cp:coreProperties>
</file>